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5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8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553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5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1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67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53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5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6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11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94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46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2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41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418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