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07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82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505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760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900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668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80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50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28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274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8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686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82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889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8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4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36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