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1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62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7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388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23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2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996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08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625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508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82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08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