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84362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8393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08368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58573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43186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509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13384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38598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46686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36728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67453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82740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70841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58750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37570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