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88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66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601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889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77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32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95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385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054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1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89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39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16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