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34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976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86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785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84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14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10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24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84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60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98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22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8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75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08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06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3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