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123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35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288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669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912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570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03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985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736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95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41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762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992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