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387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442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69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910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266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154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311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221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85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71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73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661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65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505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49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598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715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