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877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77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281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80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444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904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516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83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507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565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0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36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450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414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304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