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463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516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211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2196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7860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249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1732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429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063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2657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458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173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3154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