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132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057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21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281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679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173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994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364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760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357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86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95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36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893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765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348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98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