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3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197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99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51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93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49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714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9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6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98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91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54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218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25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