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58046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50708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94181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23362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59547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0182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74863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82304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73155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92322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29794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3185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16829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17876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88877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9115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5643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4790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81418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05272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49442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6946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526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510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6464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59985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23157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51807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22236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540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8926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5024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39463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47406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1948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15989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49254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39013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37901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