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23096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69292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34215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80650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23042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62341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86634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66809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412574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33434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65927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45495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98889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73096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25357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69482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07810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85032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1265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96860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17753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02694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33170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68743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42484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12455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05032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28926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617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84323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55903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75960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24033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5691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39805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54505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05899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95865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56204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