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8051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26393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9502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