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9229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3237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8693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8155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