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1886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960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3908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7232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