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310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4415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34230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26851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