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82544756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31748129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75618709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72640832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