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47386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27793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57434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72588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