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92779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82909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06460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43100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