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12115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76073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15006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27125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