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572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116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576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53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