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096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769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907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15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