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55457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4869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41297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17235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