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27759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15160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12912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