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05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0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29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248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99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002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271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20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532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25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198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6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57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57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99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