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606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510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926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643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941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812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931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258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359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207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857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136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184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781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81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