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216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3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74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793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77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0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27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852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224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0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65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0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98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6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25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47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6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