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80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261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89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40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171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53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6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763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95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62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82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6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