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648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29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148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379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695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69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315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50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375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9128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70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19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23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5764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2449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395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368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