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55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382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573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341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181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815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389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459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613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836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44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60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810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