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4382836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1106234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5482461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372505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1572123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8726929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6954139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3628148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454010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0547582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4067652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8740073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7906192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6671358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0469454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6724227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2388624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970780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8635346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4583914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3998510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4427876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7504084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5967956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0772358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0201704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5483489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1992482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4308830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9783849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9471455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2663403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4847981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7670222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6324179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4573636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4805221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7574552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786508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