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33568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68618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37636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22070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96886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81182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54153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82973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89601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5764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4814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9998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79717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79096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78733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64156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3552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25748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24460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44340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98537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78744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02340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61919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84356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85369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02133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89518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44222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59763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7481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26877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61671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00126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26877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48965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0095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79602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89843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