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21269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22951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65673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