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8223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8018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5977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6349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