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64663136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02737423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38538593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58176115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