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299608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690720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343447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817018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