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58175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7862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377305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92031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