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23578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72364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43633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74992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