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034260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376686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461372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318344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