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0549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47084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3741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1222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