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313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404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152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577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