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14752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229537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344019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15234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