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24678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72370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96778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