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0930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5510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59876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