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73129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19601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083780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137067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303252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498204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527781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567234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759591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223064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73224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82779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417384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