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158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435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111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724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661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7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900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460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106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497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951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733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529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468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002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471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798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