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49184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38593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4079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12216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85126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08605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24033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55880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76157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50406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22518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46609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81159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13588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70937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03288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15328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