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25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76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498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240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388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945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479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529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444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319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261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363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863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96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529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