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47756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77437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