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155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4517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289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446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2469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188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5161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7880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6112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9390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476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567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277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