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220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5304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4292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5400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16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6082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8539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6190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0508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1409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3653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2502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7960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47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9394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