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4996390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9069265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0289318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8998316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6866953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0750631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7637888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1351581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2715264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7977589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4865368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8283847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809304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6907639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3763024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4878260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3676519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3534905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7028666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6256440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7780208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0741559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2648066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9441325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360753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2012050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7917607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3092591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472000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9145087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1434548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3783473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1285553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9370573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2579445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8884723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5252059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0013800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4552267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