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07974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67307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9411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57434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220282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06847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886748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4396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11339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48962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213295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58177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838965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047414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365083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350245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364056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14452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556907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823383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996105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50349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46201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07441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6363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333812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946828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02434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376046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006481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09932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5997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803264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072807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51704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4719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001888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61135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471115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