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932,160 bytes - 3840K floppy (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size, the image is assumed to be a har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typically have an MBR and a partition tabl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have a DOSEMU geometry header; in which ca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C/H/S geometry of the dis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metry is determined by examining the partition t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image should be partitioned for proper operation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etween 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#</w:t>
        <w:tab/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#</w:t>
        <w:tab/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#</w:t>
        <w:tab/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[=#]</w:t>
        <w:tab/>
        <w:t>The image is a floppy image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[=#]</w:t>
        <w:tab/>
        <w:t>The image is a hard disk image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present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*] Normally MEMDISK emulates the first floppy or hard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verridden by specifying an index, e.g. floppy=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 fd1 (B:). This may not work on al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disk is normally writable (although, of cours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backing it up, so it only lasts until reset.)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imic a write-protected disk by specify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</w:t>
        <w:tab/>
        <w:tab/>
        <w:t>Disk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EMDISK normally uses the BIOS "INT 15h mover" API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is is well-behaved with extended memory managers whi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Unfortunately it appears that the "DOS boot dis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/XP *deliberately* crash the system when this API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-line options tells MEMDISK to en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irectly,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</w:t>
        <w:tab/>
        <w:tab/>
        <w:t>Use raw access to protected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raw</w:t>
        <w:tab/>
        <w:t>Use raw access to protected mode memory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n "big real" mod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int</w:t>
        <w:tab/>
        <w:t>Use INT 15h access to protected memory, bu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5h the way it was *before* MEMDISK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xxh ("ME") (08h = parameter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AH=08h, i.e. information of the disk geo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lf Brown's 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afs/cs.cmu.edu/user/ralf/pub/WWW/files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/rbrown.htm,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>Size of MEMDISK data in 512-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6]</w:t>
        <w:tab/>
        <w:t>byte</w:t>
        <w:tab/>
        <w:t>Boot load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3.00 and higher has the size of this structure as 27;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size 26 and did not include the boot load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elds are available at [ES: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0]</w:t>
        <w:tab/>
        <w:tab/>
        <w:t>word</w:t>
        <w:tab/>
        <w:t>Offset of INT 13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2]</w:t>
        <w:tab/>
        <w:tab/>
        <w:t>word</w:t>
        <w:tab/>
        <w:t>Offset of INT 15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"disable" MEMDISK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ree the handler in DOS memory, and that run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probably crash your machine (DOS doesn't lik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appearing from underne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454D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444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 5349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driv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 3F4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a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x, 4D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cx, 4D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d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x, 49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b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bx, 4B5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0]</w:t>
        <w:tab/>
        <w:tab/>
        <w:t>; INT 13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16]</w:t>
        <w:tab/>
        <w:t>; Old IN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2]</w:t>
        <w:tab/>
        <w:tab/>
        <w:t>; INT 15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20]</w:t>
        <w:tab/>
        <w:t>; Old INT 15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